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Muse,Mladen,GM                    2592 -  5           2576 -  4  24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Rabiega,Robert,GM                 2543 -  6           2543 -  6  252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it-IT"/>
        </w:rPr>
        <w:t>3.Rabiega,Robert,GM                 2543 -  6           2543 -  6  2524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</w:t>
      </w:r>
      <w:r>
        <w:rPr>
          <w:rFonts w:cs="Courier New" w:ascii="Courier New" w:hAnsi="Courier New"/>
          <w:sz w:val="20"/>
          <w:szCs w:val="20"/>
          <w:lang w:val="it-IT"/>
        </w:rPr>
        <w:t>4.Figura,Atila Gajo           (89)  2541 -  1           2541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</w:t>
      </w:r>
      <w:r>
        <w:rPr>
          <w:rFonts w:cs="Courier New" w:ascii="Courier New" w:hAnsi="Courier New"/>
          <w:sz w:val="20"/>
          <w:szCs w:val="20"/>
          <w:lang w:val="it-IT"/>
        </w:rPr>
        <w:t>5.Figura,Atila Gajo           (89)  2541 -  1           2541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</w:t>
      </w:r>
      <w:r>
        <w:rPr>
          <w:rFonts w:cs="Courier New" w:ascii="Courier New" w:hAnsi="Courier New"/>
          <w:sz w:val="20"/>
          <w:szCs w:val="20"/>
          <w:lang w:val="it-IT"/>
        </w:rPr>
        <w:t>6.Kalinitschew,Sergej               2490 -  6           2474 - 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Muse,Drazen,IM                    2484 -  6           2513 -  5  24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Schilow,Vladimir                  2442 -  3           235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Schilow,Vladimir                  2442 -  3           235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0.Richter,Michael,IM                2431 FIDE                      24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fr-FR"/>
        </w:rPr>
        <w:t>11.Jugelt,Tobias                     2409 FIDE                      2409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</w:t>
      </w:r>
      <w:r>
        <w:rPr>
          <w:rFonts w:cs="Courier New" w:ascii="Courier New" w:hAnsi="Courier New"/>
          <w:sz w:val="20"/>
          <w:szCs w:val="20"/>
          <w:lang w:val="fr-FR"/>
        </w:rPr>
        <w:t>12.Jugelt,Tobias                     2409 FIDE                      240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3.Ellers,Holger,IM                  2407 FIDE                      24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4.Ellers,Holger,IM                  2407 FIDE                      24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5.von Herman,Ulf,FM                 2401 -  6           2401 -  6  24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6.Ribic,Kasmir                      2393 -  3   5½/7    246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7.Paulsen,Dirk,FM                   2379 FIDE                      23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8.Lehmann,Klaus,FM                  2374 FIDE                      2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9.Reichenbach,Werner                2366 -  3           239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.Thiede,Lars,IM                    2365 -  3           2340 -  2  244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21.Breier,Andreas,FM                 2357 -  7                      236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22.Breier,Andreas,FM                 2357 -  7                      2369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23.Penzold,Andreas,FM                2329 FIDE                      232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4.Prudlo,Simon                      2320 -  9    6/7    2350 -  7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5.Branding,Volker             (81)  2311 -  2           2311 -  2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6.Darnstädt,Frank,FM             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7.Lieb,Harald,FM                 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8.Kleeschätzky,Rainer,FM         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9.Mattick,Lutz                      2291 FIDE                      229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.Schulz,Michael                    2289 - 12    5/7    2300 -  9  22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1.Becker,Walter,FM                  2283 -  3           2283 -  3  23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2.Becker,Walter,FM                  2283 -  3           2283 -  3  23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3.Baumbach,Friedrich,Dr.,FM         2282 FIDE                      22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4.Trenner,Rolf                      2280 FIDE                      22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5.Weber,Siegfried,FM                2275 FIDE                      227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36.Dauth,Benjamin                    2271 FIDE                      227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37.Boetzer,Detlef                    2268 FIDE                      226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8.Glienke,Manfred,Dr.,IM            2266 -  3           2266 -  3  229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9.Bornemann,Wolfram,FM              2262 FIDE                    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.Plümer,Detlef                     2260 FIDE                      2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1.Schöne,Ralf,IM                    2256 -  2           2256 -  2  235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it-IT"/>
        </w:rPr>
        <w:t>42.Tyrtania,Maximilian               2251 FIDE                      2251</w:t>
      </w:r>
    </w:p>
    <w:p>
      <w:pPr>
        <w:pStyle w:val="Normal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it-IT"/>
        </w:rPr>
        <w:t>43.Schnabel,Ralf                     2251 -  9   12/14   2257 -  7  222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4.Kohler,Thomas  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5.Albrecht,Rainer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6.Federau,Jürgen,FM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7.Jähnisch,Frank                    2244 FIDE                      22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8.Jugow,Alexander                   2239 -  7           2239 -  7  22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9.Schüttig,Rüdiger                  2234 FIDE                      22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0.Lüders,Gerhard                    2233 -  6           220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1.Kleeschätzky,Ralf,FM              2230 -  1           2230 -  1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2.Bachmann,Andreas,FM               2225 FIDE                      22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3.Domingo,Miguel                    2223 -  9   4½/7    224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4.Franke,Holger                     2222 -  1           2222 -  1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5.Maxion,Dirk,FM                    2220 -  1           2220 -  1  219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56.Mandelkow,Helmut                  2215 FIDE                      221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57.Simon,Ralf-Axel,FM                2215 FIDE                      221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8.Rahls,Peter,FM                    2211 -  5    5/7    2250 -  4  23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9.Puhlmann,Rainer                   2211 -  1           2211 -  1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0.Heuer,Thomas                      2209 FIDE                    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1.Krasnici,Hasan                    2208 -  7   5½/7    2183 -  5  2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2.Lanzendörfer,Johannes             2207 FIDE                      22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3.Düster,Christian                  2203 -  1           2203 -  1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4.Kauschmann,Herbert                2201 FIDE                      22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5.Woschech,Andreas                  2197 FIDE                      21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6.Schnitzer,Peter                   2196 FIDE                    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7.Stark,Wolfgang                    2191 -  1           2191 -  1  2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8.Koglin,Anke,WM                    2186 FIDE                    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9.Gallien,Fabian              (82)  2186 -  4           2186 -  4  21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0.Schulz,Volker                     2175 FIDE                    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1.Keskowski,Thilo                   2175 FIDE                    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2.Lorenz,Jörg                       2174 FIDE                      21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3.Pinkus,Lutz                       2173 FIDE                      21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4.Gruzmann,Boris                    2170 -  4  10½/14   211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5.Belostotska,Julija                2169 -  1           216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6.Stippekohl,Peter                  2166 FIDE                      216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77.Voß,Ingo                          2165 FIDE                      216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78.Elsner,Thomas                     2150 FIDE                      215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9.Piz,Maxim                         2149 FIDE                      21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0.Piz,Maxim                         2149 FIDE                      21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1.Hohn,August                       2147 -  3    4/6    220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2.Hohn,August                       2147 -  3    4/6    220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3.Gerschau,Claudio                  2145 -  7    5/7               21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4.Schmidbauer,Martin,Dr.            2142 -  4   5½/7    211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5.Bötzel,Bernd                      2138 -  2   5½/7    2138 -  1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6.Barsch,Christoph                  2137 -  7           2137 -  7  21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7.Fainstein,Wladimir                2136 -  2    6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8.Miersch,Marco                     2133 FIDE                      21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.Kuhne,Detlev                      2131 FIDE                      21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0.Kuhne,Detlev                      2131 FIDE                      21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1.Vu,Philippe                       2128 - 18  19½/28   221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2.Göbel,Wolfgang                    2127 FIDE                      212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93.Sabrowski,Uwe                     2124 FIDE                      212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94.Günther,Thomas                    2118 FIDE                      211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5.Jonas,Bernhard                    2110 - 15  12½/14   207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6.Hintze,Peter                      2104 -  6   4½/7    209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7.Schönfeld,Gerd                    2103 -  2           2103 -  2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8.Schildt,Rene                      2089 -  2   4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99.Schmidt,Carsten                   2081 -  8    4/7             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0.Ahlberg,Günter                    2080 -  9           2080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1.Roeser,Axel                       2075 FIDE                      20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2.Schmidt,Peter                     2071 - 12           2071 - 12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3.Neumann,Martin                    2071 -  9           2071 -  9  20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4.Schargorodskij,Maxim        (83)  2069 -  4           2069 -  4  22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5.Stark,Ingo                        2068 -  5   5½/7    2081 -  3  216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06.Hoppe,Frank                       2058 -  3           2058 -  3  207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07.Savoric,Michael                   2044 -  2           2044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08.Jatzko,Reinhold                   2042 FIDE                      204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9.Gebigke,Martin                    2037 -  5           2037 -  5  2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0.Bock,Günther                      2035 -  1           203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1.Piersig,Hans-Jürgen               2024 -  5           2024 -  5  21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2.Allgaier,Erik                     2014 -  9   13/20   1967 -  5  20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3.Klotzsche,Thomas                  2008 -  2           200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4.Ahlberg,Matthias                  2006 -  6    4/7    1994 - 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15.Artukovic,Adis                    2005 -  9   13/20   1982 -  5  197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16.Artukovic,Adis                    2005 -  9   13/20   1982 -  5  197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17.Haseloff,Harald                   1998 -  7  10½/14   1945 -  5  214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8.Dumuschat,Dirk                    1994 -  1           199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19.Hahlbohm,Matthias                 1993 -  5           2035 -  4  21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0.Müller,Reinhard                   1989 - 16    3/7    2003 - 14  20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1.Müller,Reinhard                   1989 - 16    3/7    2003 - 14  20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2.Barna,Andre                       1989 -  1           198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3.Shapiro,Yosip                     1987 -  1                      20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4.Kühnrich,Peter,Dr.                1985 -  5    4/7    199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5.Mielke,Sven                       1984 -  3           1984 -  3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6.Reiche,Henry                      1980 -  3           1980 -  3  208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7.Kasper,Roland                     1973 -  1           197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8.Harndt,Jan-Michael          (83)  1970 -  3    5/7    191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29.Schreck,Robert                    1967 -  3           196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0.Pfeiffer,Richard                  1963 -  1           196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1.Weiten,Christoph                  1960 -  3           196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2.Luzik,Viktor                      1955 -  6           195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3.Muratovic,Rafet                   1955 -  1           195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4.Sielaff,Michael                   1951 -  1           195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5.Fiedler,Wolfgang                  1943 -  1    5/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36.Marioth,Georg                     1940 -  3           1894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37.Marioth,Georg                     1940 -  3           1894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138.Trebbin,Wolfhard,Dr.              1939 -  9    9/14   1916 -  7  211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39.Kralisch,Michael                  1933 -  4           193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0.Hämmerlein,Thomas                 1926 -  1           1926 -  1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1.Herrmann,Eberhard                 1924 -  5    8/14   180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2.Janik,Mario                       1924 -  4           192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3.König,Frank                       1922 - 11   8½/14   1908 -  8  19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4.Preuß,Thomas                      1922 -  1           192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5.Johannsen,Ingbert                 1914 -  2           1914 -  2  213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6.Strehlow,Horst                    1913 - 10    8/14   1885 -  7  21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7.Beisswanger,Wolf                  1913 -  5           1913 -  5  20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8.Altenkirch,Wolfgang               1910 -  9   9½/14   195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49.Peuker,Steffen                    1910 -  1           191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0.Walter,Günter                     1906 -  6    4/7    1935 -  5  21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1.Hein,Burkhard                     1906 -  3           190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2.Hein,Burkhard                     1906 -  3           190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3.Radjenovic,Branko                 1896 FIDE                      18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4.Braese,Andreas                    1894 -  2           189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5.Schumacher,Gerhard                1878 - 11  10½/20   185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6.Somin,Anatolij                    1870 -  5           187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7.Kliesch,Bernd-Walter              1865 -  6   3½/7    193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8.Oettel,Lothar                     1864 -  2   8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59.Huhn,Ulrich                       1862 -  9    4/7    1857 -  8  19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0.Sarre,Sascha                      1860 -  3   3½/6    186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1.Oesterreich,Peter                 1857 - 18    9/14   1879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2.Goepel,Helmut                     1856 -  1           185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3.Martin,Mario                      1845 -  8           1845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4.Lukas,Wilmar,Prof.Dr.             1843 - 15  16½/28   1821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5.Getzuhn,Detlef                    1843 -  3           184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6.Sycin,Richard                     1842 -  1           184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7.Zöllner,Rainer                    1841 - 17   16/27   1774 - 12  18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8.Zöllner,Rainer                    1841 - 17   16/27   1774 - 12  18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9.Reiche,Andreas                    1840 -  3           184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0.Müller,Gerd                       1839 -  5    4/7    180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1.Baranowsky,Peter                  1834 - 12   10/19   184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2.Grüner,Reinhard                   1834 -  2           183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3.Schüler,Andre                     1834 -  1           18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4.Hadj Sassi,Nabil                  1833 -  2           183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5.Schneider,Miloca                  1832 -  2           183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6.Feda,Abdullah                     1829 -  2           182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7.Körlin,Hans-Jürgen                1827 -  4   2½/6    184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8.Schmalzried,Volker                1824 -  1           182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79.Simon,Eberhard                    1819 -  5   4½/7    1797 -  4  20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0.Casny,Günter                      1818 -  6   11/21   190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1.Schlüter,Bernd                    1813 -  1    4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.Muders,Martin                     180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3.Grünberg,Karl-Heinz               1802 -  2   4½/7    187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4.Jacobs,Bernd                      1795 -  2   2½/6    196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5.Fitzke,Ulrich                     1794 -  4    2/5    1812 -  3  2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6.Alberg,Paul                       1794 -  1   3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7.Erman,Zinovi                      1789 -  2   3½/7    18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8.Arinstein,Michael                 1787 -  1    4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9.Möschl,Alois                      1779 -  9   8½/14   1789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0.Block,Marco                       1778 -  6   7½/14   175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1.Ernst,Wolfgang                    1771 -  3   7½/14   160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2.Pischner,Rainer,Dr.               1765 -  3   4½/7    170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3.Roth,Joachim                      1764 -  4           184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4.Große-Honebrink,Brigitte          1763 -  4           1763 -  4  18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5.Ketterling,Hans-Peter             1761 -  1           176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6.Walz,Jürgen,Dr.                   1760 -  1           176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7.Diwisch,Wolfgang                  1752 -  1           175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8.Förster,Helmut,Dr.                1748 -  4    8/14   182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99.Kersten,Martin                    1748 -  2           174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0.Amann,Günther                     1746 -  1           174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1.Sayder,Hans-Joachim               1745 -  2   3½/7    164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2.Klevenow,Helmut                   1742 -  3           175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3.Fischer,Anke                      1742 -  3           174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4.Burghardt,Michael                 1741 -  7           1741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5.Strate,Gerda                      1736 - 24           1741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6.Wirth,Bernd                       1735 -  4   7½/14   170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7.Weiser,Bernd                      1733 - 12   3½/7    1727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8.Weiser,Bernd                      1733 - 12   3½/7    1727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09.Wehr,Joachim                      1727 -  8           172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0.Jacob,Konrad                      1725 - 10           1725 - 10  20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1.Schlittermann,Wolfgang            1724 -  6           172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2.Scholz,Reinhard                   1723 -  8    8/14   174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3.Enz,Hans                          1718 -  4    3/7    174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4.Krenz,Thorsten                    1718 -  4    3/7    167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5.Merz,Rüdiger,Dr.                  1718 -  1           1718 -  1  18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6.Bockelmann,Rolf                   1717 -  1   2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7.Müller,Stefan                     1705 -  7    2/6    172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8.Augustat,Siegfried,Dr.            1703 -  9    7/14   173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19.Lehmann,Michael                   1703 -  4    4/7    173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0.Burmeister,Klaus,Dr.              1703 -  3           170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1.Große,Michael                     1703 -  1           170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2.Schilly,Hans-Joachim              1702 -  3    5/13   171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3.Weinrich,Karl-Heinz               1688 -  2    7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4.Weinrich,Karl-Heinz               1688 -  2    7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5.Hoffmann,Andreas                  1684 -  3           168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6.Özgen,Ant                         1681 -  3           168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7.Eppich,Arefried                   1680 -  1           168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8.Lücke,Hans                        1680 -  1           168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29.Schalck,Christiano                1677 -  3           167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0.Quast,Michael                     1673 -  4    8/14   152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1.Lange,Andreas                     1663 -  1   3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2.Göhringer,Werner                  1661 - 10    7/14   166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3.Meseck,Klaus                      1661 -  2           166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4.Scharkowski,Albrecht,Dr.          1655 -  8    8/14   1593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5.Genz,Andreas,Dr.                  1647 -  6           164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6.Alfutov,Alexander                 1647 -  1   3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7.Schimmel,Jörg                     1646 -  8    3/7    158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8.Boskovic,Ratko                    1645 -  1           16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39.Schastok,Erwin                    1640 - 19   9½/21   1661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0.Piotrowski,Roger                  1639 -  4   2½/7    164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1.Lewandowski,Sylwester             1632 -  2   5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2.Dippe,Jörg                        1630 -  6    3/7    158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3.Fleischer,Ernst                   1628 -  7    8/14   159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4.Segerberg,Tomas                   1626 -  4    6/14   154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5.Aydin,Hüseyin                     1621 -  2           162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6.Bollweg,Dieter                    1620 -  9    6/14   160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7.Lange,Axel                        1617 -  6    3/7    161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8.Thies,Andreas                     1616 -  7   8½/20   162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9.Geike,Eberhard                    1616 -  3   2½/7    166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0.Demnitz,Manfred                   1616 -  3           161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1.Nehls,Gerhard                     1611 -  2           156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2.Natter,Manfred                    1607 -  2           160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3.Krug,Mathias                      1601 -  8    3/7    155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4.Fischer,Elmar                     1593 -  5           159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5.Riess,Bernhard                    1590 - 27  11½/28   1613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6.Werner,Daniel               (81)  1589 -  2           153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7.Liesenfeld,Olaf                   1586 -  1           158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8.Zarubin,Juri                      1584 -  5   6½/20   16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59.Harwardt,Michael                  1573 -  5   2½/7    1635 -  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60.Frigge,Thomas                     1567 -  1           1567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61.Rießbeck,Joachim                  1565 -  9   4½/13   1569 -  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262.Holz,Robert                       1564 -  9    3/7    1613 -  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3.Frahm,Werner                      1564 -  1           156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4.Kathe,Michael                     1563 -  4           156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5.Müller,Thomas                     1561 -  1           156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6.Liepe,Peter-Jürgen                1555 -  9    3/7    1570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7.Bödicker,Horst                    1552 -  8    3/7    155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8.Keshvari,Nima                     1551 -  2   4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69.Mikaeljan,Norik                   1548 - 11    5/14   1557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0.Ansin,Frederic                    1545 -  1           15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1.Ansin,Frederic                    1545 -  1           15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2.Himmelreich,Robert                1543 -  1   3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3.Siewert,Klaus-Jürgen,Dr.          1543 -  1           154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4.Mahlkow,Hartmut                   1534 -  4    2/7    156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5.Jach,Bernd                        1531 -  5    2/7    1550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6.Abdullaew,Firdowci                1530 - 11   3½/14   156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7.Schröter,Lutz                     1530 -  2           153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8.Jasper,Holger                     1527 -  3           152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79.Schmidt,Dieter,Dr.                1526 -  2           152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0.Kleinwächter,Manfred              1522 -  3           152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1.Kretzschmar,Jan                   1520 -  9   2½/7    148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2.Luzyk,Vladimir                    1516 -  2           151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3.Paris,Gerhard                     1514 -  4   6½/14   136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4.Klemm,Manfred                     1511 -  7    5/14   1537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5.Dinius,Helmut                     1509 -  6           150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6.Altmann,Hans-Jürgen,Dr.           1505 -  8    5/14   149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7.Schröder,Christian                1504 -  1           150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8.Michl,Marold                      1501 -  3   3½/7    148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89.Weissenborn,Michael               1497 -  1   2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0.Meyer,Klaus                       1493 -  3    3/7    138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1.Plep,Siegfried                    1490 -  5   3½/7    146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2.Puhl,Erhard                       1489 -  1   2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3.Langner,Harry                     1487 -  6   2½/7    148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4.Cornel,Christian                  1484 -  5   1½/6    147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5.Schöppe,Christian                 1483 -  6    4/13   153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6.Neumann,Dieter                    1481 -  6           150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7.Schäfer,Manfred                   1481 -  1           148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8.Auersch-Saworski,Lutz,Dr.         1465 -  6   5½/14   143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99.Irmler,Norbert                    1451 - 11   3½/14   1561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0.Irmler,Norbert                    1451 - 11   3½/14   1561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1.Mühlnikel,Rüdiger                 1447 -  6    5/14   145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2.Dehmel,Max                        1445 -  8    6/14   135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3.Klatt,Uwe                         1437 -  1           143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4.Ercivan,Erdogan                   1431 -  1           143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5.Haftenberger,Rolf                 1430 -  5    2/7    144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6.Jorcke,Wolfgang                   1428 -  6    4/14   149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7.Böttger,Bernd                     1428 -  5           142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8.Symann,Fred                       1428 -  4           142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09.Schröder,Otto                     1426 -  6    2/7    146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0.Kisla,Murat                       1426 -  1           142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1.Müller,Rudi                       1426 -  1           142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2.Gödecke,Karsten                   1425 -  3           142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3.Pannek,Hans-Jürgen                1422 -  8   4½/14   146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4.Wolf,Wilfried                     1421 -  2           142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5.Wolf,Wilfried                     1421 -  2           142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6.Linkermann,Walter                 1417 -  1           141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7.Paulisch,Torsten                  1414 -  8   5½/14   135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8.Geiss,Alfred                      1413 -  6   4½/14   143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19.Martens,Rolf                      1405 -  1           140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0.Quade,Andreas                     1388 -  1           138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1.Heller,Gert,Dr.                   1378 -  4           137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2.Templin,Manfred                   1368 -  5    1/5    134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3.Muhammedsade,Tseihun              1368 -  3    4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4.Pöhle,Uwe                         1353 - 15   1½/7    1425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5.Mahler,Sonja                      1340 -  4    0/6    140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6.von Schöning,Ulrich               1337 - 20    ½/6    1355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7.Wendt,Wolfgang                    1333 -  1           133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8.Guse,Ernst                        1318 -  8   3½/14   132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9.Bek,Slavek                        1302 -  1           130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0.Grimm,Ulrich                      1289 - 10    4/13   131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1.Berlin,Dirk                       1262 -  2           126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2.Ehlert,Klaus                      1262 -  1           126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3.Markowski,Gerhard                 1261 -  1           126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4.Jähring,Manfred                   1219 -  4           121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5.Le Gleut,Ronan                    1216 -  2           121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6.Sampels,Michael                   1128 -  4   2½/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7.Schelling,Wolfgang                  -----      1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8.Barnekow,Peter                      -----      1/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39.Körting,Klaus                       -----      0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6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44"/>
        <w:szCs w:val="44"/>
      </w:rPr>
      <w:t>FV Schach e.V.– Schnellschach-ELO-Liste 2005/06</w:t>
    </w:r>
  </w:p>
  <w:p>
    <w:pPr>
      <w:pStyle w:val="Header"/>
      <w:rPr/>
    </w:pPr>
    <w:r>
      <w:rPr>
        <w:b/>
        <w:sz w:val="44"/>
        <w:szCs w:val="44"/>
      </w:rPr>
      <w:t>Rangliste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43:00Z</dcterms:created>
  <dc:creator>Bernhard Riess</dc:creator>
  <dc:description/>
  <cp:keywords/>
  <dc:language>en-US</dc:language>
  <cp:lastModifiedBy>Bernhard Riess</cp:lastModifiedBy>
  <cp:lastPrinted>2006-08-25T08:41:00Z</cp:lastPrinted>
  <dcterms:modified xsi:type="dcterms:W3CDTF">2006-09-11T17:32:00Z</dcterms:modified>
  <cp:revision>5</cp:revision>
  <dc:subject/>
  <dc:title>FVS_ELO_2006_Schnell_Rang</dc:title>
</cp:coreProperties>
</file>