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bdullaew,Firdowci                1530 - 11   3½/14   1562 -  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braham,Helmut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ckermann,Manfred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dam,Karl-Heinz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hlberg,Günter                    2080 -  9           2080 -  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hlberg,Matthias                  2006 -  6    4/7    1994 -  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khavuz,Ömür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ber,Roland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berg,Paul                       1794 -  1   3½/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brecht,Rainer                   2245 FIDE                      2245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Alekseev,Evgeny             (85)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Alfutov,Alexander                 1647 -  1   3½/7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Alic,Miran 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gaier,Erik                     2014 -  9   13/20   1967 -  5  206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tenkirch,Wolfgang               1910 -  9   9½/14   1952 -  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tmann,Hans-Jürgen,Dr.           1505 -  8    5/14   1495 -  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mann,Günther                     1746 -  1           1746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jelkovic,Stojan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sin,Frederic                    1545 -  1           1545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sin,Frederic                    1545 -  1           1545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el,Wolfgang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osporidis,Stathi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rinstein,Michael                 1787 -  1    4/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rndt,Michael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rndt,Wolfgang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rtukovic,Adis                    2005 -  9   13/20   1982 -  5  197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rtukovic,Adis                    2005 -  9   13/20   1982 -  5  197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uersch-Saworski,Lutz,Dr.         1465 -  6   5½/14   1432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ugustat,Siegfried,Dr.            1703 -  9    7/14   1737 -  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ulitzky,Roland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Aydin,Hüseyin                     1621 -  2           1621 -  2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Baaske,Hans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Babadshanjan,Haik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achmann,Andreas,FM               2225 FIDE                      222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achmann,Dirk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adestein,Hartmut,Prof.Dr.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ahlmann,Frank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Bandsom,Olaf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Baranowsky,Peter                  1834 - 12   10/19   1846 -  7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Barna,Andre                       1989 -  1           1989 -  1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Barnack,Gerd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Barnekow,Peter                      -----      1/3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Barsch,Christoph                  2137 -  7           2137 -  7  217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artel,Burkhard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artelt,Heinz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auer,Jürgen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aumbach,Friedrich,Dr.,FM         2282 FIDE                      228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aumeister,Wolfgang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cker,Roman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cker,Walter,FM                  2283 -  3           2283 -  3  230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cker,Walter,FM                  2283 -  3           2283 -  3  230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isswanger,Wolf                  1913 -  5           1913 -  5  209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k,Slavek                        1302 -  1           1302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lostotska,Julija                2169 -  1           2169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neke,Klaus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nitz,Andreas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nten,Wolfgang,Dr.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rgemann,Uwe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rgmann,Carsten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rlin,Detlef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rlin,Dirk                       1262 -  2           1262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rnecker,Roger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ielefeld,Dirk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ilek,Michael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indewald,Hans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irke,Wolfgang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lesing,Andreas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lock,Marco                       1778 -  6   7½/14   1752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luhm,Gerhard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luhm,Günter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luhm,Robert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ocher,Gerd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ock,Günther                      2035 -  1           2035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ockelmann,Rolf                   1717 -  1   2½/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oetzer,Detlef                    2268 FIDE                      226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oewer,Roland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ollweg,Dieter                    1620 -  9    6/14   1607 -  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orchers,Holger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ornemann,Wolfram,FM              2262 FIDE                      226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ornstein,Rudi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orrys,Harald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oskovic,Ratko                    1645 -  1           1645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ouchaala,Nicolas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ous,Norbert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raese,Andreas                    1894 -  2           1894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randing,Volker             (81)  2311 -  2           2311 -  2  211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reier,Andreas,FM                 2357 -  7                      236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reier,Andreas,FM                 2357 -  7                      236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reitenfeldt,Günther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remer,Helmut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ritze,Jan 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rozus,Hartmut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urger,Heinrich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urghardt,Michael                 1741 -  7           1741 -  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urmeister,Klaus,Dr.              1703 -  3           1703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usch,Klaus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usse,Wolfgang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ödicker,Horst                    1552 -  8    3/7    1555 -  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ömer,Guido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öttger,Bernd                     1428 -  5           1428 -  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ötzel,Bernd                      2138 -  2   5½/7    2138 -  1  208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üttner,Stefan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alamar,George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asny,Günter                      1818 -  6   11/21   1906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hristochowitz,Lothar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rnel,Christian                  1484 -  5   1½/6    1473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sepany,Laszlo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usnariov,Nikolai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ahnaci,Erol Thomas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allmeier,Armin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arga,Herbert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arnstädt,Frank,FM                2305 FIDE                      230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auth,Benjamin                    2271 FIDE                      227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hmel,Max                        1445 -  8    6/14   1358 -  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mnitz,Manfred                   1616 -  3           1616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etze,Tino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lschmann,Hans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nius,Helmut                     1509 -  6           1509 -  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ppe,Jörg                        1630 -  6    3/7    1585 -  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ttrich,Manfred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wisch,Wolfgang                  1752 -  1           1752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obinski,Karl-Heinz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omingo,Miguel                    2223 -  9   4½/7    2243 -  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os Santos,Luis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raheim,Robert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razkowski,Heinz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umuschat,Dirk                    1994 -  1           1994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urth,Konrad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örbandt,Mark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üster,Christian                  2203 -  1           2203 -  1  219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berlein,Johann             (87)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ckardt,Bernd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ckert,Rene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fe,Mustafa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ggebrecht,Horst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hlert,Klaus                      1262 -  1           1262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hrenberg,Michael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hrenberger,Martin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infeldt,Burkhardt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isenträger,Dieter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llers,Holger,IM                  2407 FIDE                      240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llers,Holger,IM                  2407 FIDE                      240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lsner,Thomas                     2150 FIDE                      215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ngin,Atay 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ngin,Atay 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ngwald,Johannes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nz,Hans                          1718 -  4    3/7    1740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ppich,Arefried                   1680 -  1           1680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rcivan,Erdogan                   1431 -  1           1431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rckens,Viktor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rman,Zinovi                      1789 -  2   3½/7    1845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rnst,Wolfgang                    1771 -  3   7½/14   1602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instein,Wladimir                2136 -  2    6/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aude,Kurt 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eda,Abdullah                     1829 -  2           1829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ederau,Jürgen,FM                 2245 FIDE                      224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cass,Thomas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eck,Detlef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edler,Wolfgang                  1943 -  1    5/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gura,Atila Gajo           (89)  2541 -  1           2541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gura,Atila Gajo           (89)  2541 -  1           2541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ndeisen,Jörg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rle,Mark 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scher,Anke                      1742 -  3           1742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scher,Elmar                     1593 -  5           1593 -  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scher,Semen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tzke,Ulrich                     1794 -  4    2/5    1812 -  3  202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eischer,Ernst                   1628 -  7    8/14   1590 -  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eischmann,Klaus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ögel,Helmut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rstreuter,Götz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rahm,Werner                      1564 -  1           1564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ranke,Holger                     2222 -  1           2222 -  1  224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reyberg,Dominic            (81)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rigge,Thomas                     1567 -  1           1567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ruhner,Manfred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rübing,Thomas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rübing,Thomas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uchs,Walter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örster,Helmut,Dr.                1748 -  4    8/14   1826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allien,Fabian              (82)  2186 -  4           2186 -  4  215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ebigke,Martin                    2037 -  5           2037 -  5  218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eike,Eberhard                    1616 -  3   2½/7    1666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eiss,Alfred                      1413 -  6   4½/14   1434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enz,Andreas,Dr.                  1647 -  6           1647 -  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erigk,Karl-Heinz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erschau,Claudio                  2145 -  7    5/7               215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etzuhn,Detlef                    1843 -  3           1843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ielow,Michael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ierke,Achim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lieck,Olaf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lienke,Manfred,Dr.,IM            2266 -  3           2266 -  3  229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oepel,Helmut                     1856 -  1           1856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ohlke,Bernd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oldberg,Alejandro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onzales,Jairo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ärtner,Thomas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ottschick,Klaus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ovindarajalu,Guruswami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ieb,Werner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imm,Ulrich                      1289 - 10    4/13   1317 -  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och,Michael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oß,Horst 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oße,Michael                     1703 -  1           1703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oße-Honebrink,Brigitte          1763 -  4           1763 -  4  188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oßmann,Heinz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unow,Günter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uzmann,Boris                    2170 -  4  10½/14   2117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ünberg,Karl-Heinz               1802 -  2   4½/7    1872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üner,Reinhard                   1834 -  2           1834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ützmacher,Herbert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uder,Sibylle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undlach,Heiko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urack,Daniel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use,Ernst                        1318 -  8   3½/14   1324 -  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öbel,Wolfgang                    2127 FIDE                      212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ödecke,Karsten                   1425 -  3           1425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öhringer,Werner                  1661 - 10    7/14   1662 -  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ünday,Kaya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ünther,Bernd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ünther,Detlef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ünther,Thomas                    2118 FIDE                      211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aarmeyer,Jörg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adj Sassi,Nabil                  1833 -  2           1833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aftenberger,Rolf                 1430 -  5    2/7    1447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ahlbohm,Matthias                 1993 -  5           2035 -  4  210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aibach,Horst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ain,Horst 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amann,Martin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ankow,Bert-Jürgen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ankow,Bert-Jürgen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arndt,Jan-Michael          (83)  1970 -  3    5/7    1916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arre,Michael,Dr.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arter,Iven                 (81)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arter,Ruben                (81)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arwardt,Michael                  1573 -  5   2½/7    1635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arzer,Paul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aseloff,Harald                   1998 -  7  10½/14   1945 -  5  214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aug,Norbert,Dr.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imes,Peter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imes,Wolfgang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in,Burkhard                     1906 -  3           1906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in,Burkhard                     1906 -  3           1906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inicke,Friedemann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inrich,Friedhelm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inz,Gerd 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ldner,Hans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ller,Gert,Dr.                   1378 -  4           1378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lmrich,Arne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nze,Lutz 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rmann,Jörg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rrbach,Andreas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rrmann,Eberhard                 1924 -  5    8/14   1805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sse,Werner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uer,Thomas                      2209 FIDE                      220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wig,Heinz-Dieter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wig,Heinz-Dieter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ß,Markus 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ß,Peter  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iller,Bernd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iller,Bernd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ilsberg,Heinz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ilsberg,Karsten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immelreich,Robert                1543 -  1   3½/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intze,Peter                      2104 -  6   4½/7    2093 -  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irche,Michael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ffmann,Andreas                  1684 -  3           1684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ffmann,Michael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ffmann,Rainer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hn,August                       2147 -  3    4/6    2203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hn,August                       2147 -  3    4/6    2203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llerbuhl,Markus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älsig,Günter,Dr.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lz,Robert                       1564 -  9    3/7    1613 -  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lzinger,Heinz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ämmerlein,Thomas                 1926 -  1           1926 -  1  218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änisch,Uwe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ntiveros,Siegfried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ppe,Frank                       2058 -  3           2058 -  3  207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rn,Andreas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rn,Fritz 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äusler,Markus              (88)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uebner,Volker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uhn,Ulrich                       1862 -  9    4/7    1857 -  8  194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yb,Jarek  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übener,Gerhard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lte,Steffen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rmler,Norbert                    1451 - 11   3½/14   1561 -  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rmler,Norbert                    1451 - 11   3½/14   1561 -  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tkins,Boriss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winski,Grzegorz            (83)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Özgen,Ant                         1681 -  3           1681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abke,Detlef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ach,Bernd                        1531 -  5    2/7    1550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acob,Konrad                      1725 - 10           1725 - 10  204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acobs,Bernd                      1795 -  2   2½/6    1962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agodzinski,Michael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ahn,Olaf  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anaszak,Dawid              (83)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anik,Mario                       1924 -  4           1924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ankulin,Viacheslav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asper,Holger                     1527 -  3           1527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atzko,Reinhold                   2042 FIDE                      204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auk,Wilhelm                (83)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ochem,Detlef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ohannsen,Ingbert                 1914 -  2           1914 -  2  213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ähnisch,Frank                    2244 FIDE                      224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ähring,Manfred                   1219 -  4           1219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onas,Bernhard                    2110 - 15  12½/14   2070 - 1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orcke,Wolfgang                   1428 -  6    4/14   1493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ost,Markus                 (85)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ugelt,Tobias                     2409 FIDE                      240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ugelt,Tobias                     2409 FIDE                      240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ugow,Alexander                   2239 -  7           2239 -  7  223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ungklaus,Klaus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aczmarek,Andreas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aiser,Horst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aiser,Martin               (83)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aiser,Michael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alabic,Faris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alinitschew,Sergej               2490 -  6           2474 -  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aschlinski,Efrem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asdorff,Gerhard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asper,Roland                     1973 -  1           1973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athe,Daniel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athe,Michael                     1563 -  4           1563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auschmann,Herbert                2201 FIDE                      220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elm,Bernhard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ern,Thomas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ersten,Martin                    1748 -  2           1748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eshvari,Nima                     1551 -  2   4½/1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eskowski,Thilo                   2175 FIDE                      217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ettenburg,Stefan,Dr.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etterling,Hans-Peter             1761 -  1           1761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hanataev,Ilya              (83)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iechle,Friedrich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iesewetter,Peter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inder,Jan 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isla,Murat                       1426 -  1           1426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latt,Uwe                         1437 -  1           1437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laue,Detlef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leeschätzky,Rainer,FM            2305 FIDE                      230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leeschätzky,Ralf,FM              2230 -  1           2230 -  1  220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lein,Rudolf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leinwächter,Manfred              1522 -  3           1522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lemm,Manfred                     1511 -  7    5/14   1537 -  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levenow,Helmut                   1742 -  3           1757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levenow,Ursula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liesch,Bernd-Walter              1865 -  6   3½/7    1931 -  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lotzsche,Thomas                  2008 -  2           2008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nauf,Thomas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nopf,Roland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nopf,Roland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och,Werner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oenig,Klaus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oep-Kerstin,Werner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ogelboom,Horst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oglin,Anke,WM                    2186 FIDE                      218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ohl,Andreas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ohler,Thomas                     2245 FIDE                      224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ohls,Rainer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oloss,Hans-Joachim,Dr.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onietzny,Manfred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onovskij,Michael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ontopodis,Dimitrios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op,Andreas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ornath,Heinrich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ornprobst,Axel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oulaxouzides,Georgios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owski,Helga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ral,Dieter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ralisch,Michael                  1933 -  4           1933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rasnici,Hasan                    2208 -  7   5½/7    2183 -  5  225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reis,Wolfgang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renz,Thorsten                    1718 -  4    3/7    1671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retzschmann,Jens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retzschmar,Jan                   1520 -  9   2½/7    1487 -  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reuchauf,Olaf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ritz,Leonid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roll,Heinz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roll,Olaf 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roll,Wolfgang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ross,Thomas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rug,Mathias                      1601 -  8    3/7    1556 -  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ruschke,Thorsten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ruse,Günter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ube,Helmuth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uczowicz,Alfred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uhne,Detlev                      2131 FIDE                      213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uhne,Detlev                      2131 FIDE                      213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ulak,Eray 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upczik,Peter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urenkov,Nikolai            (85)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urzweg,Wolfgang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utsche,Jan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ysucan,Hermann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ysucan,Marianne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öhn,Rudolf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önig,Frank                       1922 - 11   8½/14   1908 -  8  199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önig,Peter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örlin,Hans-Jürgen                1827 -  4   2½/6    1846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örting,Klaus                       -----      0/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üfner,Andreas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ühnast,Jörg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ühne,Herbert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ühnrich,Peter,Dr.                1985 -  5    4/7    1998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andsfeld,Ralph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ange,Andreas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ange,Andreas                     1663 -  1   3½/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ange,Axel                        1617 -  6    3/7    1618 -  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ange,Peter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angerwisch,Thomas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angner,Erich,Prof.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angner,Harry                     1487 -  6   2½/7    1485 -  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anzendörfer,Johannes             2207 FIDE                      220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avrent'ev,Ivan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awiszus,Ulrich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e Gleut,Ronan                    1216 -  2           1216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ehmann,Klaus,FM                  2374 FIDE                      237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ehmann,Lutz,Dr.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ehmann,Michael                   1703 -  4    4/7    1735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eike,Jens,Dr.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engowski,Jörg-Uwe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essner,Günter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euenberg,Michael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ewandowski,Sylwester             1632 -  2   5½/1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ieb,Harald,FM                    2305 FIDE                      230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iepe,Peter-Jürgen                1555 -  9    3/7    1570 -  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iesenfeld,Olaf                   1586 -  1           1586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iesfeld,Klaus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ieske,Holger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inkermann,Walter                 1417 -  1           1417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mmatzsch-Röpke,Horst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rch,Hans-Dieter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renz,Jörg                       2174 FIDE                      217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ucke,Stefan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ukas,Wilmar,Prof.Dr.             1843 - 15  16½/28   1821 -  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ukovski,Mark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undfald,Christian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uthardt,Jörg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utz,Oliver                 (93)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utz,Richard,Dr.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uzik,Viktor                      1955 -  6           1955 -  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uzyk,Vladimir                    1516 -  2           1516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öhning,Horst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ösche,Wilfried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ösche,Wilfried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ücke,Hans                        1680 -  1           1680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üders,Gerhard                    2233 -  6           2206 -  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ütke,Herbert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hler,Sonja                      1340 -  4    0/6    1406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hlkow,Hartmut                   1534 -  4    2/7    1566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lnar,Dinko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ndelkow,Helmut                  2215 FIDE                      221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rianovski,Alexandre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rioth,Georg                     1940 -  3           1894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rioth,Georg                     1940 -  3           1894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rkowski,Gerhard                 1261 -  1           1261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rtens,Rolf                      1405 -  1           1405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rtensen,Olaf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rtin,Mario                      1845 -  8           1845 -  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ruffy,Alain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ttick,Lutz                      2291 FIDE                      229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tzkowiak,Roman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xion,Dirk,FM                    2220 -  1           2220 -  1  219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ehnert,Günter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eier,Gerd-Peter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einers,Achim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eister,Jakob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elchert,Kai-Uwe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elnik,Juri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ersmann,Till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erz,Rüdiger,Dr.                  1718 -  1           1718 -  1  184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eseck,Klaus                      1661 -  2           1661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eyer,Klaus                       1493 -  3    3/7    1384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eyer-Roll,Klaus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ichaelis,Carsten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ichl,Marold                      1501 -  3   3½/7    1485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ielke,Sven                       1984 -  3           1984 -  3  211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iersch,Marco                     2133 FIDE                      213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ikaeljan,Norik                   1548 - 11    5/14   1557 -  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ildenberger,Hans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irnik,Boris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llenhauer,Gerhard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nje,Alexander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nje,Alexander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nje,Ulrich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uders,Martin                     1808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uhammedsade,Tseihun              1368 -  3    4/1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uratovic,Rafet                   1955 -  1           1955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use,Drazen,IM                    2484 -  6           2513 -  5  241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use,Mladen,GM                    2592 -  5           2576 -  4  244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öschl,Alois                      1779 -  9   8½/14   1789 -  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ühlfellner,Richard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ühlnikel,Rüdiger                 1447 -  6    5/14   1453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üller,Elmar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üller,Gerd                       1839 -  5    4/7    1803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üller,Mark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üller,Reinhard                   1989 - 16    3/7    2003 - 14  202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üller,Reinhard                   1989 - 16    3/7    2003 - 14  202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üller,Rudi                       1426 -  1           1426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üller,Stefan                     1705 -  7    2/6    1729 -  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üller,Thomas                     1561 -  1           1561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alezinski,Karl-Heinz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alezinski,Ralf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atter,Manfred                    1607 -  2           1607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awim,Christian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ehls,Gerhard                     1611 -  2           1568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eldner,Anita               (81)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eumann,Andreas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eumann,Dieter                    1481 -  6           1503 -  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eumann,Martin                    2071 -  9           2071 -  9  206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eumann,Uwe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eun,Winfried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iemann,Werner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ipperdey,Kezia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ismann,Leonid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itschke,Thomas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ak,Uwe   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rris,Ray 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wka,Oliver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uristani,Akbar,Dr.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esterreich,Peter                 1857 - 18    9/14   1879 - 1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ettel,Lothar                     1864 -  2   8½/1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ginski,Ulrich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llek,Karl-Heinz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ndrej,Detlev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rtel,Klaus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sterloh,Karsten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nnek,Hans-Jürgen                1422 -  8   4½/14   1465 -  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ris,Gerhard                     1514 -  4   6½/14   1363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rnemann,Olaf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schkowski,Eberhard,Dr.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ssow,Hans-Joachim,Dr.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ulick,Griseldis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ulisch,Torsten                  1414 -  8   5½/14   1356 -  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ulke,Horst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ulsen,Dirk,FM                   2379 FIDE                      237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elzer,Jürgen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elzer,Reinhard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enzold,Andreas,FM                2329 FIDE                      232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etruschke,Martin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euker,Steffen                    1910 -  1           1910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feiffer,Jörg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feiffer,Richard                  1963 -  1           1963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ieperhoff,Heinz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iersig,Hans-Jürgen               2024 -  5           2024 -  5  218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ikovski,Edgar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inkus,Lutz                       2173 FIDE                      217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iotrowski,Roger                  1639 -  4   2½/7    1641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ischner,Rainer,Dr.               1765 -  3   4½/7    1708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itt,Wolfgang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iz,Maxim                         2149 FIDE                      214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iz,Maxim                         2149 FIDE                      214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laschke,Thomas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latow,Gerd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lenz,Christian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lep,Siegfried                    1490 -  5   3½/7    1468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lesse,Hans-Joachim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lümer,Detlef                     2260 FIDE                      226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hling,Gunther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hling,Gunther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lzer,Andreas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lzin,Dietger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e Rodriguez,Javier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tny,Evgeny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eikschat,Oliver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eikschat,Oliver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euß,Thomas                      1922 -  1           1922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ey,Thomas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inz,Josef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udlo,Simon                      2320 -  9    6/7    2350 -  7  216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uhl,Erhard                       1489 -  1   2½/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uhlmann,Rainer                   2211 -  1           2211 -  1  217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urmann,Reinhold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öhle,Uwe                         1353 - 15   1½/7    1425 - 1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üschel,Gisela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uade,Andreas                     1388 -  1           1388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uaschning,Stefan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uast,Michael                     1673 -  4    8/14   1521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uetk,Christian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uintin,Patrick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abiega,Robert,GM                 2543 -  6           2543 -  6  252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abiega,Robert,GM                 2543 -  6           2543 -  6  252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ademacher,Tim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adjenovic,Branko                 1896 FIDE                      189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adke,Robert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ahls,Peter,FM                    2211 -  5    5/7    2250 -  4  236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geler,Wulf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gul,Klaus-Dieter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ich,Jens,Prof.Dr.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iche,Andreas                    1840 -  3           1840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iche,Henry                      1980 -  3           1980 -  3  208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ichenbach,Werner                2366 -  3           2398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itenbach,Alexander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nnoch,Ralf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uß,Peter 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ibic,Kasmir                      2393 -  3   5½/7    2467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ichter,Matthias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ichter,Michael,IM                2431 FIDE                      243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ichter,Wolfgang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iess,Bernhard                    1590 - 27  11½/28   1613 - 2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ießbeck,Joachim                  1565 -  9   4½/13   1569 -  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ochler,Horst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ock,Bernd 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oeser,Axel                       2075 FIDE                      207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olf,Ivo Arne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omanischin,Oleg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osenthal,Dirk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osta,Geza 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osta,Patrick               (83)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osta,Roland                (81)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oth,Joachim                      1764 -  4           1844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oth,Joseph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ovenskaja,Tatjana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ovenski,Evgenij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utecki,Uwe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ygol,Rudolf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öblitz,Peter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ösner,Lutz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ücker,Thomas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browski,Uwe                     2124 FIDE                      212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loga,Jürgen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lomon,Ayele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mpels,Michael                   1128 -  4   2½/1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nder,Dirk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rre,Sascha                      1860 -  3   3½/6    1861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uerland,Uwe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uermann,Andreas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voric,Michael                   2044 -  2           2044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yder,Hans-Joachim               1745 -  2   3½/7    1646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aal,Hans-Jürgen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alck,Christiano                1677 -  3           1677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argorodskij,Maxim        (83)  2069 -  4           2069 -  4  223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arkowski,Albrecht,Dr.          1655 -  8    8/14   1593 -  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astok,Erwin                    1640 - 19   9½/21   1661 - 1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elling,Wolfgang                  -----      1/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enk,Michael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erer,Andreas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ilar,Michael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ildt,Rene                      2089 -  2   4½/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illy,Hans-Joachim              1702 -  3    5/13   1713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ilow,Vladimir                  2442 -  3           2355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ilow,Vladimir                  2442 -  3           2355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immel,Jörg                     1646 -  8    3/7    1580 -  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lachter,Johannes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lemermeyer,Wilhelm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lesinger,Michael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lesinger,Michael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littermann,Wolfgang            1724 -  6           1724 -  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lüter,Bernd                    1813 -  1    4/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malzried,Volker                1824 -  1           1824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mialek,Jürgen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midbauer,Martin,Dr.            2142 -  4   5½/7    2119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midt,Carsten                   2081 -  8    4/7               212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midt,Dieter,Dr.                1526 -  2           1526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midt,Eberhardt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midt,Peter                     2071 - 12           2071 - 12  216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midt,Stanley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mied,Daniela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mitger,Hartmut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nabel,Ralf                     2251 -  9   12/14   2257 -  7  222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neider,Frank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neider,Hans-Joachim,Dr.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neider,Klaus-Erich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neider,Miloca                  1832 -  2           1832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neider,Wolfgang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neider,Wolfgang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nitger,Hartmut,Dr.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nitzer,Peter                   2196 FIDE                      219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äfer,Manfred                   1481 -  1           1481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äffer,Bernd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olz,Reinhard                   1723 -  8    8/14   1744 -  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olz,Robert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opmans,Norbert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ostag,Rolf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reck,Robert                    1967 -  3           1967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roeder-Wildberg,Peter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röder,Christian                1504 -  1           1504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röder,Otto                     1426 -  6    2/7    1460 -  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röder,Siegfried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röter,Jürgen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röter,Lutz                     1530 -  2           1530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ubert,Gerhard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uckar,Donald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ulz,Michael                    2289 - 12    5/7    2300 -  9  224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ulz,Ruediger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ulz,Volker                     2175 FIDE                      217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ulze,Detlef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umacher,Gerhard                1878 - 11  10½/20   1852 -  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wab,Jürgen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wark,Ulrich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warz,Ronald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warzbach,Hans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öne,Ralf,IM                    2256 -  2           2256 -  2  235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önfeld,Gerd                    2103 -  2           2103 -  2  217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önherr,Peter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öppe,Christian                 1483 -  6    4/13   1535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üle,Sven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üler,Andre                     1834 -  1           1834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üler,Olaf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hüttig,Rüdiger                  2234 FIDE                      223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eger,Thomas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ewald,Günter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gerberg,Tomas                   1626 -  4    6/14   1540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idel,Frank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ll,Christopher            (82)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mme,Lothar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hapiro,Yosip                     1987 -  1                      209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elaff,Michael                   1951 -  1           1951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ewert,Klaus-Jürgen,Dr.          1543 -  1           1543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lhavy,Romeo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mon,Eberhard                    1819 -  5   4½/7    1797 -  4  205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mon,Ralf-Axel,FM                2215 FIDE                      221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olhjou,Hasan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olhjou,Hasan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omin,Anatolij                    1870 -  5           1870 -  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onderschäfer,Kevin         (88)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orgenfrei,Uwe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oukhodrev,Vladimir,Dr.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pettel,Jacques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piewok,Siegfried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ark,Ingo                        2068 -  5   5½/7    2081 -  3  216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ark,Wolfgang                    2191 -  1           2191 -  1  201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einer,Jürgen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einer,Jürgen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ernberg,Klaus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ielau,Jens-Uwe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ippekohl,Peter                  2166 FIDE                      216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rate,Gerda                      1736 - 24           1741 - 2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rauß,Peter,Dr.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rehlow,Horst                    1913 - 10    8/14   1885 -  7  213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chin,Dimitry              (85)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kharev,Vladimir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vrcek,Josef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ycin,Richard                     1842 -  1           1842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ymann,Fred                       1428 -  4           1428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zczygielski,Fred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taris,Michael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uchert,Norbert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usch,Dirk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emplin,Manfred                   1368 -  5    1/5    1344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esla,Veljko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essen,Jörn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amm,Detlef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ilig,Reinhard,Dr.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iede,Lars,IM                    2365 -  3           2340 -  2  244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iele,Matthias             (83)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ies,Andreas                     1616 -  7   8½/20   1628 -  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mlinson,Alyor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h,Ferenc,Dr.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zeg,Rudolf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rebbin,Wolfhard,Dr.              1939 -  9    9/14   1916 -  7  211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renner,Rolf                      2280 FIDE                      228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schirschwitz,Stephan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synman,Alexander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ek,Heinz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yrtania,Maximilian               2251 FIDE                      225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hlig,Bruno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lbrich,Detlef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lbrich,Frank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rban,Christian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rban,Julian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skovic,Michael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tsch,Karl-Heinz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tsch,Markus,Dr.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an Veen,John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itson,Alexander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ogel,Tobias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ogel,Tobias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oigt,Andreas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ollmann,Karl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on Bergmann,Volker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on Herman,Ulf,FM                 2401 -  6           2401 -  6  240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on Jutrzenka,Robert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on Leitner,Jürgen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on Schöning,Ulrich               1337 - 20    ½/6    1355 - 1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oß,Ingo                          2165 FIDE                      216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u,Philippe                       2128 - 18  19½/28   2216 -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agner,Heinz-Guenther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agner,Roberto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alter,Günter                     1906 -  6    4/7    1935 -  5  211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alz,Jürgen,Dr.                   1760 -  1           1760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alzendorf,Axel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apnitschnaja,Raissa,Dr.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apnitschnaja,Raissa,Dr.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arnest,Stefan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eber,Siegfried,FM                2275 FIDE                      227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echselmann,Christian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echselmann,Claus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ehr,Joachim                      1727 -  8           1727 -  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ehrmann,Dieter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einhold,Stefan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einrich,Karl-Heinz               1688 -  2    7/1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einrich,Karl-Heinz               1688 -  2    7/1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eiser,Bernd                      1733 - 12   3½/7    1727 - 1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eiser,Bernd                      1733 - 12   3½/7    1727 - 1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eiss,Peter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eissenborn,Michael               1497 -  1   2½/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eitemeier,Hans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eiten,Christoph                  1960 -  3           1960 -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elle,Bernd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endschoff,Peter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endt,Wolfgang                    1333 -  1           1333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erner,Daniel               (81)  1589 -  2           1537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estphal,Lothar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demann,Anselm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edersich,Jens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ese,Hans-Joachim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ese,Uwe R.P.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ezer,Siegfried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eßner,Georg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nko,Hartmut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nterhalter,Christian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nz,Michael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rth,Bernd                       1735 -  4   7½/14   1707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rth,Heinz,Dr.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ssell,Ludwig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oelky,Hubert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oeller,Mattes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oeller,Matthias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olf,Wilfried                     1421 -  2           1421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olf,Wilfried                     1421 -  2           1421 -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olff,Michael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oller,Stephan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oschech,Andreas                  2197 FIDE                      219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rosch,Ingo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ust,Martin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öbke,Robert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üsthoff,Ralf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Zahn,Jürgen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Zarubin,Juri                      1584 -  5   6½/20   1634 -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Zelies,Heinz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Zern,Karlheinz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Zezulkin,Jurij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Zezulkin,Jurij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Zirkin,Mark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Zivkovic,Vladimir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Zivkovic,Vladimir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Zobel,Peter  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zum Winkel,Wolfgang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Zylis,Giannis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Zöllner,Petra                       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Zöllner,Rainer                    1841 - 17   16/27   1774 - 12  188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Zöllner,Rainer                    1841 - 17   16/27   1774 - 12  1883</w:t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sz w:val="20"/>
        <w:szCs w:val="20"/>
      </w:rPr>
    </w:pPr>
    <w:r>
      <w:rPr>
        <w:sz w:val="20"/>
        <w:szCs w:val="20"/>
      </w:rPr>
      <w:t>Copyright © 2006 by FV Schach e.V. – Alle Rechte vorbehalten.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44"/>
        <w:szCs w:val="44"/>
      </w:rPr>
      <w:t>FV Schach e.V.– Schnellschach-ELO-Liste 2005/06</w:t>
    </w:r>
  </w:p>
  <w:p>
    <w:pPr>
      <w:pStyle w:val="Header"/>
      <w:rPr>
        <w:b/>
        <w:b/>
        <w:sz w:val="44"/>
        <w:szCs w:val="44"/>
      </w:rPr>
    </w:pPr>
    <w:r>
      <w:rPr>
        <w:b/>
        <w:sz w:val="44"/>
        <w:szCs w:val="44"/>
      </w:rPr>
      <w:t>Alphaliste</w:t>
    </w:r>
  </w:p>
  <w:p>
    <w:pPr>
      <w:pStyle w:val="Header"/>
      <w:rPr>
        <w:b/>
        <w:b/>
        <w:sz w:val="44"/>
        <w:szCs w:val="44"/>
      </w:rPr>
    </w:pPr>
    <w:r>
      <w:rPr>
        <w:b/>
        <w:sz w:val="44"/>
        <w:szCs w:val="4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5T06:41:00Z</dcterms:created>
  <dc:creator>Bernhard Riess</dc:creator>
  <dc:description/>
  <cp:keywords/>
  <dc:language>en-US</dc:language>
  <cp:lastModifiedBy>Bernhard Riess</cp:lastModifiedBy>
  <cp:lastPrinted>2006-08-25T08:39:00Z</cp:lastPrinted>
  <dcterms:modified xsi:type="dcterms:W3CDTF">2006-09-11T17:31:00Z</dcterms:modified>
  <cp:revision>5</cp:revision>
  <dc:subject/>
  <dc:title>FVS_ELO_2006_Schnell_Alpha</dc:title>
</cp:coreProperties>
</file>