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A Tempelhof                ( 34 Spieler; ø der 10 Besten: 204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ic,Dragolje                    2527 -  1           252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5 -  3           2340 -  2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remic,Dusan                     2198 -  7           2198 -  7  220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tz,Olaf                         2034 -  6           2034 -  6  205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rre,Sascha                      1860 -  3   3½/6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anowsky,Peter                  1834 - 12   10/19   184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827 -  4   2½/6    18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her,Alexander                 1816 -  4           181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80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795 -  2   2½/6    19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718 -  4    3/7    16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05 -  7    2/6    172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703 -  4    4/7    17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621 -  2           16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zeit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ets,Mark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ghartner,Matthia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Jan-Dietric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  -----      0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germann,Steph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gly,Christo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n,Iradj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Justitia e.V.            ( 34 Spieler; ø der 10 Besten:  30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27 -  3           15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eß,Hans-Pete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ntidis,Nic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er,Knut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ase,Wolf-Rüdiger,Dr.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Johan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müller,Rober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gtmeier,Jens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ck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Gün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Manfre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chards,Dona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Marc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Herman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katis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Weissblau Allianz        ( 29 Spieler; ø der 10 Besten: 121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hardt,Lutz                   2237 FIDE                    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ck,Jens                         2212 FIDE                      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Alexander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33 -  1           13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g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gn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idi,El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ner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üchtenschnieder,J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Nicol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ckhardt,Jürg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hieu,Thomas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VG Britz                   (  7 Spieler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  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DeTeWe e.V.              ( 27 Spieler; ø der 10 Besten: 213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ritz,Michael      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zesik,Frank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256 -  2           2256 -  2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71 -  9           2071 -  9  206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voric,Michael                   2044 -  2           204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reck,Robert                    1967 -  3           1967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ratovic,Rafet                   1955 -  1           19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34 -  2           183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760 -  1           17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5 - 10           1725 - 10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ge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,Will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rys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ynski,Mar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erliner Bank            ( 24 Spieler; ø der 10 Besten: 194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üster,Christian                  2203 -  1           2203 -  1  219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sner,Thomas                     2150 FIDE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71 - 12           2071 - 12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94 -  1           199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963 -  1           19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908 - 18    9/14   189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4 -  1           15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mann,Bod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Rein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oepe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Gün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to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kirchen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und                     (135 Spieler; ø der 10 Besten: 224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bok,Torsten,FM                 2370 FIDE                    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,FM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impinsky,Frank,FM                2299 -  3           2299 -  3  22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rtania,Maximilian               2251 FIDE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51 -  9   12/14   2257 -  7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se,Reinhard                    2214 FIDE                    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1 -  5    5/7    2250 -  4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211 -  1           2211 -  1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145 -  7    5/7             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42 -  4   5½/7    211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38 -  2   5½/7    2138 -  1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sch,Christoph                  2137 -  7           2137 -  7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Marco                (84)  2115 -  1           2115 -  1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110 - 15  12½/14   20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03 -  2           2103 -  2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2080 -  9           20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68 -  5   5½/7    2081 -  3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024 -  5           2024 -  5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06 -  6    4/7    199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98 -  7  10½/14   1945 -  5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85 -  5    4/7    199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verin,Andreas                   1976 FIDE                      197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ubert,Holger                    1942 -  1           19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39 -  9    9/14   1916 -  7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,Jürgen                     1938 -  2   4½/7    1992 -  1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22 - 11   8½/14   1908 -  8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14 -  2           1914 -  2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910 -  9   9½/14   19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906 -  6    4/7    1935 -  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1894 -  2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65 -  6   3½/7    19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4 -  2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57 - 18    9/14   187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32 -  2           183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1819 -  5   4½/7    179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818 -  6   11/21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81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802 -  2   4½/7    18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älzle,Gerhard                 1795 -  4           17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Norbert                   1791 -  2           179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779 -  9   8½/14   178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71 -  3   7½/14   16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764 -  4           18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a,Otto                        1763 -  1           17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748 -  4    8/14   18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735 -  4   7½/14   17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727 -  8           17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telstädt,Klaus                 1724 -  4           17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723 -  8    8/14   174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Klaus                     1722 -  1           17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03 -  9    7/14   173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03 -  3           170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703 -  1           17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81 -  3           168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73 -  4    8/14   15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bauer,Jörg                    1670 - 11           167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66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goleit,Eckhardt                1662 -  4    5/7    155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661 - 10    7/14   16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55 -  8    8/14   159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28 -  7    8/14   159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20 -  9    6/14   16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17 -  6    3/7    1618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rug,Mathias                      1601 -  8    3/7    1556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rwardt,Michael                  1573 -  5   2½/7    163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eßbeck,Joachim                  1565 -  9   4½/13   156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564 -  9    3/7    16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55 -  9    3/7    157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552 -  8    3/7    155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548 - 11    5/14   155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54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531 -  5    2/7    15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11 -  7    5/14   153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09 -  6           15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505 -  8    5/14   14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501 -  3   3½/7    14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149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493 -  3    3/7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p,Siegfried                    1490 -  5   3½/7    146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mann,Boris                     1490 -  1           14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489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1487 -  6   2½/7    14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465 -  6   5½/14   14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47 -  6    5/14   14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445 -  8    6/14   135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430 -  5    2/7    144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28 -  6    4/14   14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26 -  6    2/7    146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22 -  8   4½/14   14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14 -  8   5½/14   13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413 -  6   4½/14   14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78 -  4           137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te,Peter,Dr.                   1374 -  9   4½/14   136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318 -  8   3½/14   13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mnitz,Wolfgang                  1275 -  8    1/7    130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Hans-Joachi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Damaros,Kay-Uwe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jtkowiak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ttendorf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Di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tsche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äsecke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usener,Detlef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pk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anovski,Alexandre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Kretzschmar,Hans-Jürgen,Dr.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kovski,Edg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fai-Nia,Abdolla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renz,Wern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ske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sin,Ulrich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Bernd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rae,Ral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VG Helmholtz 55         ( 43 Spieler; ø der 10 Besten: 205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311 -  2           2311 -  2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z,Peter,Dr.                    2028 -  1           2028 -  1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4 -  9   13/20   1967 -  5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78 - 11  10½/20   18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794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-Masri,Mohamad-Ali              1479 -  6           147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pmann,Sönk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mm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janovski,Sretk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er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atz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janowski,Regina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dler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Fre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irche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mann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üsmann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beck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t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dfald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üller &amp; Schneider          ( 28 Spieler; ø der 10 Besten: 236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543 -  6           2543 -  6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-Schäffer,Sebastian        2471 -  1   6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09 FIDE                    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,Steve                (81)  2389 FIDE                    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ler,Andreas                    2299 -  4  10½/14   211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zewski,Marcin                2219 -  2           221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dner,Ulrich                    2067 FIDE                      20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elier Perez,Jorge Luis        2020 -  2           20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05 -  9   13/20   1982 -  5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89 - 16    3/7    2003 - 14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idler,Uwe                       1886 - 24  12½/21   1862 - 1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ölz,Ra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uppert,Joachi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sche,Clem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lschanski,Vitali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gmann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BM                         ( 19 Spieler; ø der 10 Besten:  82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,FM             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1842 -  1           18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Gü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hnke,Barbar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ese,Hans-Joachi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rban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Ing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t,Tho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tels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skarbis,Christiane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tzkowiak,Rom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uffy,Ala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rmann,Man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winski,Grzegorz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lang w:val="en-GB"/>
        </w:rPr>
        <w:t xml:space="preserve">SV Osram e.V.               </w:t>
      </w:r>
      <w:r>
        <w:rPr>
          <w:rFonts w:cs="Courier New" w:ascii="Courier New" w:hAnsi="Courier New"/>
          <w:b/>
          <w:sz w:val="20"/>
          <w:szCs w:val="20"/>
        </w:rPr>
        <w:t>( 27 Spieler; ø der 10 Besten: 200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89 - 12    5/7    2300 -  9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22 -  1           2222 -  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81 -  8    4/7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39 -  5    4/7    180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Stefanie             (87)  1809 -  2           1809 -  2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Dirk                     1738 -  2           173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47 -  6           164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46 -  8    3/7    15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11 -  2       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590 - 27  11½/28   161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gge,Thomas                     1567 -  1           15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26 -  2           15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Üretmen,Ayhan                     1519 -  1           151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81 -  6           150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abs,Folke                       1378 -  1           13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,Alexand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pietsch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ws,Konra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h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hies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chering                 ( 40 Spieler; ø der 10 Besten: 104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rich,Ralph                      2253 FIDE                      22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kow,Hartmut                   1534 -  4    2/7    156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wim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rnik,Bori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hi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Leike,Jens,Dr.     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sfeld,Ral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kgüz,Serafi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mlinson,Alyo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ägl,Fran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ard,Hans-Jürge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U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old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lmann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e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l,Hass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ikat,Er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catel Berlin e.V.         ( 37 Spieler; ø der 10 Besten: 207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witz,Matthias                 2307 FIDE                      23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20 -  1           2220 -  1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her,Clemens                    2093 -  2           2093 -  2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2008 -  2           20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1761 -  1        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42 -  3           175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684 -  3           16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17 -  1           14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1405 -  1           14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han,Rü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ürer,Wer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mermann,Gerhar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Hartmu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ürnau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-Nowak,Christi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ders,Oliv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levenow,Ursu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quardt,Thorst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th,Joseph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rsahye,Antoine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neman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Senat e.V.               (108 Spieler; ø der 10 Besten: 223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ris,Oleg,FM                 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eb,Harald,FM    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etzer,Detlef                    2268 FIDE                      226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umeier,Lars               (81)  2254 FIDE                      225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edersdorff,Frank               2210 FIDE                      22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imitrijeski,Boris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allien,Fabian              (82)  2186 -  4           2186 -  4  215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pke,Dominik               (88)  2180 -  1           218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ppner,Dietmar                   2160 FIDE                    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Olaf                       2147 -  1           21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Norbert                    2106 FIDE                    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gomolni,Peter                   2092 -  4           20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Heinz                      2031 FIDE                    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1993 -  5           2035 -  4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862 -  9    4/7    1857 -  8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43 -  3           184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94 -  4    2/5    1812 -  3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71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dolph,Stephanie           (82)  1423 -  1           142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telic,Alexand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witz,Caro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k-Kater,Willy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Dani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apic,Ivic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lezinski,Ral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ühlfellner,Ric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drej,Detlev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thardt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lter,Reinho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an Veen,Joh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lzendorf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rnest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mas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pojan,Lipari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worka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pert,Eb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y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enitzki,Ral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iger,Wolfgang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ig,Marti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mpel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ykowski,Mare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bers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Konra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Sebastian       (87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etie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esin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ndsom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hnaci,Erol Thomas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ric,Ant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banov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owski,Roman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hning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Werner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nshage,He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cke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apfel,Dani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öllen,Daniel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emann,Detle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Peter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undfunk Berlin-Brandenb.   ( 22 Spieler; ø der 10 Besten:  46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48 -  2           17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40 - 19   9½/21   166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289 - 10    4/13   13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ssnitza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nol,Gün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hegloff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bold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ber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e,Rom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SR                         ( 41 Spieler; ø der 10 Besten:  89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baev,Solomon                    2005 -  3           2005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rndt,Jan-Michael          (83)  1970 -  3    5/7    191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in,Anatolij                    1870 -  5           1870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wandowski,Sylwester             1632 -  2   5½/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1484 -  5   1½/6    147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Dennis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gic,Milu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hasch,Hans-Joachi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enau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ng,Re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inck,Arn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ll,Christopher 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  -----      1/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vath,Zolt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ckardt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elik,Bülen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hling,Axe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ma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schadski,Leo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sche,Helg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blauck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rtler,Marti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änel,Wol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rn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dner,Han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TT/Wiheil                ( 40 Spieler; ø der 10 Besten: 216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,Rene                        269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66 -  3           23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meyer,Hermann                  2281 FIDE                    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,FM            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37 -  5           2037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924 -  5    8/14   18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924 -  4       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13 - 10    8/14   1885 -  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1910 -  1           191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830 FIDE                    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öling,Jürgen                    1630 -  1           16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len,Philipp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t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z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beke,Die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stein,Hartmut,Prof.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e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mweltbundesamt             ( 19 Spieler; ø der 10 Besten: 128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191 -  1           2191 -  1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13 -  5           1913 -  5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,Björn,Dr.                   1909 -  1           19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856 -  1           18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824 -  1           18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65 -  3   4½/7    17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a,Roman                     1341 -  1           13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chowitz,Lotha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witz,Ulf-Uw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rich,Axel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ombe,Rain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er,Haral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IB/ACCSB                   ( 38 Spieler; ø der 10 Besten: 201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uth,Benjamin                    2271 FIDE                      227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mingo,Miguel                    2223 -  9   4½/7    2243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u,Philippe                       2128 - 18  19½/28   221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d,Peter                        2089 - 14   4½/7    2109 - 13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doj,Veit                        2029 - 11           2029 - 11  21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ösch,Thomas                     1962 -  7           1962 -  7  21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Brigitte               1960 -  4           1960 -  4  206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schebeck,Till                    1885 -  2           188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in,Mario                      1845 -  8           1845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ck,Marco                       1778 -  6   7½/14   1752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z,Hans                          1718 -  4    3/7    1740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s,Andreas                     1616 -  7   8½/20   162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tter,Manfred                    1607 -  2           16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589 -  2           15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Nima                     1551 -  2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530 - 11   3½/14   15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520 -  9   2½/7    148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483 -  6    4/13   15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428 -  4           142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ade,Andreas                     1388 -  1           138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368 -  3    4/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öhle,Uwe                         1353 - 15   1½/7    1425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opp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lf,Ivo 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ylis,Giann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mo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eyberg,Dominic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emer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der,Maro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shvari,Behrang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dobny,Jace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vanov,Stoj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uch,Felix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ene,Charle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tern Berlin 66          ( 16 Spieler; ø der 10 Besten:  35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96 FIDE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kovic,Ratko                    1645 -  1           16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  -----  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lhavy,Rome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elau,Jens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cke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ysucan,Mariann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attenfall                  ( 12 Spieler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Oliv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ck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jstrik,Marc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olls Royce                 ( 16 Spieler; ø der 10 Besten:  52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2035 -  1           203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718 -  1           1718 -  1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s,Gerhard                     1514 -  4   6½/14   13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ck,Bernhar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mm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eller,Matte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infeldt,Bur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ietl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uhner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Gillette                 ( 58 Spieler; ø der 10 Besten: 234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,GM                    2592 -  5           2576 -  4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90 -  6           24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,IM                    2484 -  6           2513 -  5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401 -  6           2401 -  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320 -  9    6/7    2350 -  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66 -  3           2266 -  3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233 -  6           22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208 -  7   5½/7    2183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169 -  1           216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104 -  6   4½/7    20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2089 -  2   4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69 -  4           2069 -  4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58 -  3           2058 -  3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84 -  3           1984 -  3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980 -  3           1980 -  3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1926 -  1           1926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z,Roman                        1923 -  2           192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essov,Sergej             (86)  1912 -  1           1912 -  1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40 -  3           18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34 -  1           183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dj Sassi,Nabil                  1833 -  2           1833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da,Abdullah                     1829 -  2           182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3 -  4           1763 -  4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rag,Sandor 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745 -  2   3½/7    16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42 -  3           17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24 -  6           17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77 -  3           16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30 -  6    3/7    15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616 -  3           16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haar,Andrea                   1609 -  3           160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481 -  1           14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37 -  1           14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340 -  4    0/6    140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2 -  1       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262 -  2           12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262 -  1           12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19 -  4           121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ita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s,Nor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ske,Han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tow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ch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oulaxouzides,Georgios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reuchauf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llory,Clayto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rliner Volksbank          ( 23 Spieler; ø der 10 Besten: 162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,Andre                       1989 -  1           19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36 - 24           174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86 -  1           15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61 -  1           15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43 -  1           15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530 -  2           15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504 -  1           15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431 -  1           1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428 -  5           14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37 - 20    ½/6    135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ck,Horst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nner,R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Eb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gbeil,Christia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g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nz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elekom                     ( 18 Spieler; ø der 10 Besten: 156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702 -  3    5/13   17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61 -  2           16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39 -  4   2½/7    16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1616 -  3   2½/7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3 -  5           15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63 -  4           156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522 -  3           152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1368 -  5    1/5    13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1261 -  1           12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,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band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watsch,Tobias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B-BSW                      ( 32 Spieler; ø der 10 Besten: 103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34 FIDE                      223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leeschätzky,Ralf,FM              2230 -  1           2230 -  1  220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schech,Andreas  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425 -  3           14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hold,Marin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itz,Dietm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mens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e,Volk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eto Enator                ( 19 Spieler; ø der 10 Besten:  64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244 FIDE                    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73 -  1           19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skovic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le,Matthias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bar,Sabi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jelkovic,Stoj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rle,Mar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Präsident RHWK           ( 40 Spieler; ø der 10 Besten: 191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9 -  7           2239 -  7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70 -  4  10½/14   21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2136 -  2    6/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hapiro,Yosip                     1987 -  1                      20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zik,Viktor                      1955 -  6           1955 -  6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Lukas,Wilmar,Prof.Dr.             </w:t>
      </w:r>
      <w:r>
        <w:rPr>
          <w:rFonts w:cs="Courier New" w:ascii="Courier New" w:hAnsi="Courier New"/>
          <w:sz w:val="20"/>
          <w:szCs w:val="20"/>
        </w:rPr>
        <w:t>1843 - 15  16½/28   182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89 -  2   3½/7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787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utov,Alexander                 1647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ovski,Michael                  1607 -  1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584 -  5   6½/20   16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1516 -  2           15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tt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usarenko,Il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zov,Fjod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antidis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berg,Len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Soukhodrev,Vladimir,Dr.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mofejew,Alexand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itson,Alexand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kulin,Viacheslav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riosin,Tar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urenkov,Nikolai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vrent'ev,Iv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liter,Irena      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,Alexe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vikov,Stanislav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rej,Jakow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gynshtein,Josif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smann,Leoni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kovski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fi-Schach-Laden          ( 19 Spieler; ø der 10 Besten: 152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431 FIDE                    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93 -  3   5½/7    246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rnemann,Wolfram,FM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on,Ralf-Axel,FM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tz,Harald                      2147 FIDE                      21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741 -  7           174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ck,Ger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chmann,Steph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ckenschmidt,Jör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C EPA                      ( 13 Spieler; ø der 10 Besten:  39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626 -  4    6/14   15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1216 -  2           1216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mpels,Michael                   1128 -  4   2½/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se Rodriguez,Javi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xelsson,Tiber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chaala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s Santos,Lui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Birgit                        ----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– Schnellschach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46:00Z</dcterms:created>
  <dc:creator>Bernhard Riess</dc:creator>
  <dc:description/>
  <dc:language>en-US</dc:language>
  <cp:lastModifiedBy>Bernhard Riess</cp:lastModifiedBy>
  <cp:lastPrinted>2006-08-25T08:43:00Z</cp:lastPrinted>
  <dcterms:modified xsi:type="dcterms:W3CDTF">2006-08-31T21:32:00Z</dcterms:modified>
  <cp:revision>4</cp:revision>
  <dc:subject/>
  <dc:title>FVS_ELO_2006_Schnell</dc:title>
</cp:coreProperties>
</file>